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0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изградњи водоводне линије и прикључака у ул. Шумадијског одред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изградњи водоводне линије и прикључака у ул. Шумадијског одре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588</w:t>
      </w:r>
      <w:r>
        <w:rPr>
          <w:rFonts w:cs="Arial" w:ascii="Arial" w:hAnsi="Arial"/>
          <w:bCs/>
          <w:sz w:val="22"/>
          <w:szCs w:val="22"/>
        </w:rPr>
        <w:t>.66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51. – Израда пројекта и извођење радова на изградњи водоводне линије и прикључака у ул. Шумадијског одред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8.588.66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водоводне линије и прикључака у ул. Шумадијског одред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водоводне линије и прикључака у ул. Шумадијског одред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зрада пројекта и извођење радова на изградњи водоводне линије и прикључака у ул. Шумадијског одред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2. фебруара 2023. године, захтев за преузимање обавеза (регистарски број 67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588.</w:t>
      </w:r>
      <w:r>
        <w:rPr>
          <w:rFonts w:cs="Arial" w:ascii="Arial" w:hAnsi="Arial"/>
          <w:bCs/>
          <w:sz w:val="22"/>
          <w:szCs w:val="22"/>
        </w:rPr>
        <w:t>660</w:t>
      </w:r>
      <w:r>
        <w:rPr>
          <w:rFonts w:cs="Arial" w:ascii="Arial" w:hAnsi="Arial"/>
          <w:bCs/>
          <w:sz w:val="22"/>
          <w:szCs w:val="22"/>
          <w:lang w:val="sr-RS"/>
        </w:rPr>
        <w:t>,00 динара без ПДВ-а односно 10.306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92</w:t>
      </w:r>
      <w:r>
        <w:rPr>
          <w:rFonts w:cs="Arial" w:ascii="Arial" w:hAnsi="Arial"/>
          <w:bCs/>
          <w:sz w:val="22"/>
          <w:szCs w:val="22"/>
          <w:lang w:val="sr-RS"/>
        </w:rPr>
        <w:t>,00 динара са ПДВ-ом (редни број у плану ЈН-51) који је одобрен и потврђен од стране Градске управе за финансије и јавне набавке, дана 2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12/23 од 28.фебруара 2023. године да је сагласно са формално-правном природом предложеног нацрта угово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изградњи водоводне линије и прикључака у ул. Шумадијског одре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588.66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 на разделу 8, број апропријације 344, функција - 630, економска класификација на четвртом нивоу 5112, извор -01 у износу 8.588.66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изградњи водоводне линије и прикључака у ул. Шумадијског одред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02T09:08:00Z</cp:lastPrinted>
  <dcterms:modified xsi:type="dcterms:W3CDTF">2023-03-03T09:26:00Z</dcterms:modified>
  <cp:revision>73</cp:revision>
  <dc:subject/>
  <dc:title>ГРАД КРАГУЈЕВАЦ</dc:title>
</cp:coreProperties>
</file>